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Devoir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I.</w:t>
        <w:tab/>
        <w:t xml:space="preserve">Instructions: répondez aux questions, en remplaçant ce qu'il faut avec </w:t>
      </w:r>
      <w:r>
        <w:rPr>
          <w:i/>
          <w:iCs/>
          <w:caps w:val="false"/>
          <w:smallCaps w:val="false"/>
          <w:color w:val="000000"/>
          <w:spacing w:val="0"/>
          <w:sz w:val="24"/>
          <w:szCs w:val="24"/>
        </w:rPr>
        <w:t>en</w:t>
      </w:r>
      <w:r>
        <w:rPr>
          <w:caps w:val="false"/>
          <w:smallCaps w:val="false"/>
          <w:color w:val="000000"/>
          <w:spacing w:val="0"/>
          <w:sz w:val="24"/>
          <w:szCs w:val="24"/>
        </w:rPr>
        <w:t xml:space="preserve">, et aussi en utilisant </w:t>
        <w:tab/>
        <w:t>une quantité logique.  Si nécessaire, révisez où vont les pronoms objets.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Exemple:  Vous allez acheter des concombres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ab/>
        <w:tab/>
      </w:r>
      <w:r>
        <w:rPr>
          <w:i/>
          <w:iCs/>
          <w:caps w:val="false"/>
          <w:smallCaps w:val="false"/>
          <w:color w:val="000000"/>
          <w:spacing w:val="0"/>
          <w:sz w:val="24"/>
          <w:szCs w:val="24"/>
        </w:rPr>
        <w:t>--Oui, je vais en acheter un kilo.</w:t>
      </w: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 (Souvenez-vous: quand il y a deux verbes, le pronom </w:t>
        <w:tab/>
        <w:tab/>
        <w:tab/>
        <w:tab/>
        <w:tab/>
        <w:tab/>
        <w:tab/>
        <w:tab/>
        <w:t>va entre les deux verbes)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a.  Combien d'examens passes-tu la semaine prochaine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b.  Tu bois du jus d'orange au petit déjeuner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c.  Tu voudrais manger de la tarte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d.  Il faut apprendre des mots de vocabulaire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e.  Tu as assez d'argent pour acheter tout ce que tu désires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f.  On a préparé de la soupe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g.  Vous achetez de la confiture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II.  Répondez aux questions, en remplaçant ce qu'il faut avec 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deux </w:t>
      </w: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pronoms objets.  </w:t>
      </w:r>
      <w:r>
        <w:rPr>
          <w:i/>
          <w:iCs/>
          <w:caps w:val="false"/>
          <w:smallCaps w:val="false"/>
          <w:color w:val="000000"/>
          <w:spacing w:val="0"/>
          <w:sz w:val="24"/>
          <w:szCs w:val="24"/>
        </w:rPr>
        <w:t>En</w:t>
      </w: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va toujours être </w:t>
        <w:tab/>
        <w:t>dans la phrase.  Souvenez-vous qu'</w:t>
      </w:r>
      <w:r>
        <w:rPr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en </w:t>
      </w: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va après tous les autres pronoms objets.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a.  Tu peux me prêter de l'argent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b.  Vous écrivez des cartes postales à vos amis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c.  Qui s'occupe du chien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d.  Vos profs vous donnent des devoirs ce soir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e.  Tu as lu des livres à la plage?</w:t>
      </w:r>
    </w:p>
    <w:p>
      <w:pPr>
        <w:pStyle w:val="TextBody"/>
        <w:spacing w:before="120" w:after="0"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22:37:30Z</dcterms:created>
  <dc:creator/>
  <dc:description/>
  <dc:language>en-US</dc:language>
  <cp:lastModifiedBy/>
  <cp:revision>0</cp:revision>
  <dc:subject/>
  <dc:title/>
</cp:coreProperties>
</file>